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497570" cy="424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7570" cy="424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1"/>
                              <w:gridCol w:w="6691"/>
                            </w:tblGrid>
                            <w:tr>
                              <w:trPr>
                                <w:trHeight w:val="6691" w:hRule="exact"/>
                              </w:trPr>
                              <w:tc>
                                <w:tcPr>
                                  <w:tcW w:w="6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snapToGrid w:val="false"/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ab/>
                                    <w:t>Sólový zpěv a sb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Hana Mejstříková</w:t>
                                    <w:tab/>
                                    <w:tab/>
                                    <w:t>Gábina Janotov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 xml:space="preserve">Tomáš Pelikán </w:t>
                                    <w:tab/>
                                    <w:tab/>
                                    <w:t>Klára Alexov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Ondřej Holas</w:t>
                                    <w:tab/>
                                    <w:tab/>
                                    <w:t>Michal Gru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ab/>
                                    <w:t>Sborový zpě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Tereza Vísnerová</w:t>
                                    <w:tab/>
                                    <w:tab/>
                                    <w:t>Vlaďka Strakov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Veronika Smíšovská</w:t>
                                    <w:tab/>
                                    <w:tab/>
                                    <w:t>Pavla Charvátov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Hana Kadlecová</w:t>
                                    <w:tab/>
                                    <w:tab/>
                                    <w:t>Petra Neckářov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Petra Haklová</w:t>
                                    <w:tab/>
                                    <w:tab/>
                                    <w:t xml:space="preserve">Klára Chlumská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ab/>
                                    <w:t>6-ti strunná akustická kyta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Ondřej Holas</w:t>
                                    <w:tab/>
                                    <w:tab/>
                                    <w:t>Michal Gru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Dan Grund</w:t>
                                    <w:tab/>
                                    <w:tab/>
                                    <w:t>Tomáš Peliká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ab/>
                                    <w:t>12-ti strunná akustická kyta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Dan Grund</w:t>
                                    <w:tab/>
                                    <w:tab/>
                                    <w:t>Tomáš Peliká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ab/>
                                    <w:t>Elektrická sólová kyta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Ondřej Holas</w:t>
                                    <w:tab/>
                                    <w:tab/>
                                    <w:t>Michal Gru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ab/>
                                    <w:t>Basová kyta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Ondřej Holas</w:t>
                                    <w:tab/>
                                    <w:tab/>
                                    <w:t>Dan Gru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center" w:pos="3420" w:leader="none"/>
                                      <w:tab w:val="right" w:pos="59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 xml:space="preserve">Steel kytara </w:t>
                                    <w:tab/>
                                    <w:t>Klavír, klávesové nástroje</w:t>
                                    <w:tab/>
                                    <w:t>Foukací harmonik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center" w:pos="3420" w:leader="none"/>
                                      <w:tab w:val="right" w:pos="59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 xml:space="preserve">Tomáš Pelikán </w:t>
                                    <w:tab/>
                                    <w:t>Michal Grund</w:t>
                                    <w:tab/>
                                    <w:t>Dan Gru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0" w:leader="none"/>
                                      <w:tab w:val="right" w:pos="5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Zobcová flét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Hana Kadlecov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Pavla Charvátov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Klára Chlumsk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center" w:pos="3420" w:leader="none"/>
                                      <w:tab w:val="right" w:pos="4860" w:leader="none"/>
                                      <w:tab w:val="right" w:pos="522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center" w:pos="3420" w:leader="none"/>
                                      <w:tab w:val="right" w:pos="59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Bicí nástroje a zvokohra</w:t>
                                    <w:tab/>
                                    <w:t xml:space="preserve">Africký bubínek </w:t>
                                    <w:tab/>
                                    <w:t>Příčná flét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center" w:pos="3420" w:leader="none"/>
                                      <w:tab w:val="right" w:pos="5940" w:leader="none"/>
                                    </w:tabs>
                                    <w:rPr>
                                      <w:rFonts w:ascii="Arial" w:hAnsi="Arial" w:cs="Arial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Michal Grund</w:t>
                                    <w:tab/>
                                    <w:t xml:space="preserve">Klára Alexová </w:t>
                                    <w:tab/>
                                    <w:t>Pavla Charvátov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center" w:pos="3420" w:leader="none"/>
                                      <w:tab w:val="right" w:pos="5940" w:leader="none"/>
                                    </w:tabs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ab/>
                                    <w:t>Michal Grund</w:t>
                                  </w:r>
                                </w:p>
                              </w:tc>
                              <w:tc>
                                <w:tcPr>
                                  <w:tcW w:w="6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5" w:leader="none"/>
                                      <w:tab w:val="left" w:pos="1975" w:leader="none"/>
                                      <w:tab w:val="left" w:pos="4575" w:leader="none"/>
                                    </w:tabs>
                                    <w:ind w:left="1769" w:hanging="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5" w:leader="none"/>
                                      <w:tab w:val="left" w:pos="1975" w:leader="none"/>
                                      <w:tab w:val="left" w:pos="4575" w:leader="none"/>
                                    </w:tabs>
                                    <w:ind w:left="1769" w:hanging="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1</w:t>
                                    <w:tab/>
                                    <w:t>Nástup 1997</w:t>
                                    <w:tab/>
                                    <w:t>0: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2</w:t>
                                    <w:tab/>
                                    <w:t>Nástup 1998</w:t>
                                    <w:tab/>
                                    <w:t>0: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1999</w:t>
                                    <w:tab/>
                                    <w:t>3</w:t>
                                    <w:tab/>
                                    <w:t>Nástup 1999</w:t>
                                    <w:tab/>
                                    <w:t>2: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4</w:t>
                                    <w:tab/>
                                    <w:t>Hlídač Krav</w:t>
                                    <w:tab/>
                                    <w:t>3: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5</w:t>
                                    <w:tab/>
                                    <w:t>Veď mě dál cesto má</w:t>
                                    <w:tab/>
                                    <w:t>2:3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6</w:t>
                                    <w:tab/>
                                    <w:t>Knocking On Heaven´s Door</w:t>
                                    <w:tab/>
                                    <w:t>3: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7</w:t>
                                    <w:tab/>
                                    <w:t>Na Žofíně</w:t>
                                    <w:tab/>
                                    <w:t>2: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2000</w:t>
                                    <w:tab/>
                                    <w:t>8</w:t>
                                    <w:tab/>
                                    <w:t>Nástup 2000</w:t>
                                    <w:tab/>
                                    <w:t>1: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9</w:t>
                                    <w:tab/>
                                    <w:t>Malý rytíř</w:t>
                                    <w:tab/>
                                    <w:t>2: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10</w:t>
                                    <w:tab/>
                                    <w:t>Mlýnský kámen</w:t>
                                    <w:tab/>
                                    <w:t>3: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11</w:t>
                                    <w:tab/>
                                    <w:t>Ve stínu kapradiny</w:t>
                                    <w:tab/>
                                    <w:t>3: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12</w:t>
                                    <w:tab/>
                                    <w:t>Co na tom je tak zlého</w:t>
                                    <w:tab/>
                                    <w:t>2: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13</w:t>
                                    <w:tab/>
                                    <w:t>Vínečko bílé</w:t>
                                    <w:tab/>
                                    <w:t>2: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2001</w:t>
                                    <w:tab/>
                                    <w:t>14</w:t>
                                    <w:tab/>
                                    <w:t>Nástup 2001</w:t>
                                    <w:tab/>
                                    <w:t>1: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15</w:t>
                                    <w:tab/>
                                    <w:t>Wish You Were Here</w:t>
                                    <w:tab/>
                                    <w:t>3: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16</w:t>
                                    <w:tab/>
                                    <w:t>Bylo tu, není tu</w:t>
                                    <w:tab/>
                                    <w:t>3:0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17</w:t>
                                    <w:tab/>
                                    <w:t>Sen</w:t>
                                    <w:tab/>
                                    <w:t>3: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18</w:t>
                                    <w:tab/>
                                    <w:t>Vše psát od prvních řádku</w:t>
                                    <w:tab/>
                                    <w:t>2: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2002</w:t>
                                    <w:tab/>
                                    <w:t>19</w:t>
                                    <w:tab/>
                                    <w:t>Nástup 2002</w:t>
                                    <w:tab/>
                                    <w:t>2: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20</w:t>
                                    <w:tab/>
                                    <w:t>Akvabéloku avonzálb</w:t>
                                    <w:tab/>
                                    <w:t>0: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21</w:t>
                                    <w:tab/>
                                    <w:t>Mochomůrky</w:t>
                                    <w:tab/>
                                    <w:t>2: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22</w:t>
                                    <w:tab/>
                                    <w:t>Paralet</w:t>
                                    <w:tab/>
                                    <w:t>3: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23</w:t>
                                    <w:tab/>
                                    <w:t>Miláčku vrať se</w:t>
                                    <w:tab/>
                                    <w:t>2: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24</w:t>
                                    <w:tab/>
                                    <w:t>Omnia Vincit Amor</w:t>
                                    <w:tab/>
                                    <w:t>3: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25</w:t>
                                    <w:tab/>
                                    <w:t>Vítr Safián</w:t>
                                    <w:tab/>
                                    <w:t>3: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2003</w:t>
                                    <w:tab/>
                                    <w:t>26</w:t>
                                    <w:tab/>
                                    <w:t>Nástup 2003</w:t>
                                    <w:tab/>
                                    <w:t>1:4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27</w:t>
                                    <w:tab/>
                                    <w:t>Nástup slavností</w:t>
                                    <w:tab/>
                                    <w:t>1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28</w:t>
                                    <w:tab/>
                                    <w:t>Z mechu a kapradí</w:t>
                                    <w:tab/>
                                    <w:t>0:5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29</w:t>
                                    <w:tab/>
                                    <w:t>Šuby dupy dup</w:t>
                                    <w:tab/>
                                    <w:t>1: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30</w:t>
                                    <w:tab/>
                                    <w:t>Královské reggae</w:t>
                                    <w:tab/>
                                    <w:t>3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31</w:t>
                                    <w:tab/>
                                    <w:t>Zavolejte stráže</w:t>
                                    <w:tab/>
                                    <w:t>1:3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>32</w:t>
                                    <w:tab/>
                                    <w:t>A pohádky je konec</w:t>
                                    <w:tab/>
                                    <w:t>3: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  <w:tab/>
                                    <w:tab/>
                                    <w:t>Celkový čas</w:t>
                                    <w:tab/>
                                    <w:t>77: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9" w:leader="none"/>
                                      <w:tab w:val="left" w:pos="3029" w:leader="none"/>
                                      <w:tab w:val="left" w:pos="5189" w:leader="none"/>
                                    </w:tabs>
                                    <w:ind w:left="1409" w:hanging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09" w:leader="none"/>
                                      <w:tab w:val="left" w:pos="3029" w:leader="none"/>
                                      <w:tab w:val="left" w:pos="5369" w:leader="none"/>
                                    </w:tabs>
                                    <w:ind w:left="1769" w:hanging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1pt;height:334.55pt;mso-wrap-distance-left:7.1pt;mso-wrap-distance-right:7.1pt;mso-wrap-distance-top:0pt;mso-wrap-distance-bottom:0pt;margin-top:130.4pt;mso-position-vertical:center;mso-position-vertical-relative:page;margin-left:86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1"/>
                        <w:gridCol w:w="6691"/>
                      </w:tblGrid>
                      <w:tr>
                        <w:trPr>
                          <w:trHeight w:val="6691" w:hRule="exact"/>
                        </w:trPr>
                        <w:tc>
                          <w:tcPr>
                            <w:tcW w:w="669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snapToGrid w:val="false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4"/>
                                <w:szCs w:val="14"/>
                              </w:rPr>
                              <w:tab/>
                              <w:tab/>
                              <w:t>Sólový zpěv a sb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Hana Mejstříková</w:t>
                              <w:tab/>
                              <w:tab/>
                              <w:t>Gábina Janot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 xml:space="preserve">Tomáš Pelikán </w:t>
                              <w:tab/>
                              <w:tab/>
                              <w:t>Klára Alex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Ondřej Holas</w:t>
                              <w:tab/>
                              <w:tab/>
                              <w:t>Michal Gr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4"/>
                                <w:szCs w:val="14"/>
                              </w:rPr>
                              <w:tab/>
                              <w:tab/>
                              <w:t>Sborový zpě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Tereza Vísnerová</w:t>
                              <w:tab/>
                              <w:tab/>
                              <w:t>Vlaďka Strak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Veronika Smíšovská</w:t>
                              <w:tab/>
                              <w:tab/>
                              <w:t>Pavla Charvát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Hana Kadlecová</w:t>
                              <w:tab/>
                              <w:tab/>
                              <w:t>Petra Neckář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Petra Haklová</w:t>
                              <w:tab/>
                              <w:tab/>
                              <w:t xml:space="preserve">Klára Chlumská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4"/>
                                <w:szCs w:val="14"/>
                              </w:rPr>
                              <w:tab/>
                              <w:tab/>
                              <w:t>6-ti strunná akustická kyta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Ondřej Holas</w:t>
                              <w:tab/>
                              <w:tab/>
                              <w:t>Michal Gr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Dan Grund</w:t>
                              <w:tab/>
                              <w:tab/>
                              <w:t>Tomáš Pelik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4"/>
                                <w:szCs w:val="14"/>
                              </w:rPr>
                              <w:tab/>
                              <w:tab/>
                              <w:t>12-ti strunná akustická kyta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Dan Grund</w:t>
                              <w:tab/>
                              <w:tab/>
                              <w:t>Tomáš Pelik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4"/>
                                <w:szCs w:val="14"/>
                              </w:rPr>
                              <w:tab/>
                              <w:tab/>
                              <w:t>Elektrická sólová kyta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Ondřej Holas</w:t>
                              <w:tab/>
                              <w:tab/>
                              <w:t>Michal Gr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4"/>
                                <w:szCs w:val="14"/>
                              </w:rPr>
                              <w:tab/>
                              <w:tab/>
                              <w:t>Basová kyta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Ondřej Holas</w:t>
                              <w:tab/>
                              <w:tab/>
                              <w:t>Dan Gr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center" w:pos="3420" w:leader="none"/>
                                <w:tab w:val="right" w:pos="59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4"/>
                                <w:szCs w:val="14"/>
                              </w:rPr>
                              <w:tab/>
                              <w:t xml:space="preserve">Steel kytara </w:t>
                              <w:tab/>
                              <w:t>Klavír, klávesové nástroje</w:t>
                              <w:tab/>
                              <w:t>Foukací harmoni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center" w:pos="3420" w:leader="none"/>
                                <w:tab w:val="right" w:pos="59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 xml:space="preserve">Tomáš Pelikán </w:t>
                              <w:tab/>
                              <w:t>Michal Grund</w:t>
                              <w:tab/>
                              <w:t>Dan Gr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4"/>
                                <w:szCs w:val="14"/>
                              </w:rPr>
                              <w:tab/>
                              <w:t>Zobcová flét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Hana Kadlec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Pavla Charvát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Klára Chlumsk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center" w:pos="3420" w:leader="none"/>
                                <w:tab w:val="right" w:pos="4860" w:leader="none"/>
                                <w:tab w:val="right" w:pos="522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center" w:pos="3420" w:leader="none"/>
                                <w:tab w:val="right" w:pos="59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4"/>
                                <w:szCs w:val="14"/>
                              </w:rPr>
                              <w:tab/>
                              <w:t>Bicí nástroje a zvokohra</w:t>
                              <w:tab/>
                              <w:t xml:space="preserve">Africký bubínek </w:t>
                              <w:tab/>
                              <w:t>Příčná flét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center" w:pos="3420" w:leader="none"/>
                                <w:tab w:val="right" w:pos="5940" w:leader="none"/>
                              </w:tabs>
                              <w:rPr>
                                <w:rFonts w:ascii="Arial" w:hAnsi="Arial" w:cs="Arial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>Michal Grund</w:t>
                              <w:tab/>
                              <w:t xml:space="preserve">Klára Alexová </w:t>
                              <w:tab/>
                              <w:t>Pavla Charvát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center" w:pos="3420" w:leader="none"/>
                                <w:tab w:val="right" w:pos="5940" w:leader="none"/>
                              </w:tabs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szCs w:val="14"/>
                              </w:rPr>
                              <w:tab/>
                              <w:tab/>
                              <w:t>Michal Grund</w:t>
                            </w:r>
                          </w:p>
                        </w:tc>
                        <w:tc>
                          <w:tcPr>
                            <w:tcW w:w="669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5" w:leader="none"/>
                                <w:tab w:val="left" w:pos="1975" w:leader="none"/>
                                <w:tab w:val="left" w:pos="4575" w:leader="none"/>
                              </w:tabs>
                              <w:ind w:left="1769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5" w:leader="none"/>
                                <w:tab w:val="left" w:pos="1975" w:leader="none"/>
                                <w:tab w:val="left" w:pos="4575" w:leader="none"/>
                              </w:tabs>
                              <w:ind w:left="1769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1</w:t>
                              <w:tab/>
                              <w:t>Nástup 1997</w:t>
                              <w:tab/>
                              <w:t>0: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2</w:t>
                              <w:tab/>
                              <w:t>Nástup 1998</w:t>
                              <w:tab/>
                              <w:t>0: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1999</w:t>
                              <w:tab/>
                              <w:t>3</w:t>
                              <w:tab/>
                              <w:t>Nástup 1999</w:t>
                              <w:tab/>
                              <w:t>2: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4</w:t>
                              <w:tab/>
                              <w:t>Hlídač Krav</w:t>
                              <w:tab/>
                              <w:t>3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5</w:t>
                              <w:tab/>
                              <w:t>Veď mě dál cesto má</w:t>
                              <w:tab/>
                              <w:t>2: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6</w:t>
                              <w:tab/>
                              <w:t>Knocking On Heaven´s Door</w:t>
                              <w:tab/>
                              <w:t>3: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7</w:t>
                              <w:tab/>
                              <w:t>Na Žofíně</w:t>
                              <w:tab/>
                              <w:t>2: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2000</w:t>
                              <w:tab/>
                              <w:t>8</w:t>
                              <w:tab/>
                              <w:t>Nástup 2000</w:t>
                              <w:tab/>
                              <w:t>1: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9</w:t>
                              <w:tab/>
                              <w:t>Malý rytíř</w:t>
                              <w:tab/>
                              <w:t>2: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10</w:t>
                              <w:tab/>
                              <w:t>Mlýnský kámen</w:t>
                              <w:tab/>
                              <w:t>3: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11</w:t>
                              <w:tab/>
                              <w:t>Ve stínu kapradiny</w:t>
                              <w:tab/>
                              <w:t>3: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12</w:t>
                              <w:tab/>
                              <w:t>Co na tom je tak zlého</w:t>
                              <w:tab/>
                              <w:t>2: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13</w:t>
                              <w:tab/>
                              <w:t>Vínečko bílé</w:t>
                              <w:tab/>
                              <w:t>2: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2001</w:t>
                              <w:tab/>
                              <w:t>14</w:t>
                              <w:tab/>
                              <w:t>Nástup 2001</w:t>
                              <w:tab/>
                              <w:t>1: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15</w:t>
                              <w:tab/>
                              <w:t>Wish You Were Here</w:t>
                              <w:tab/>
                              <w:t>3: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16</w:t>
                              <w:tab/>
                              <w:t>Bylo tu, není tu</w:t>
                              <w:tab/>
                              <w:t>3: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17</w:t>
                              <w:tab/>
                              <w:t>Sen</w:t>
                              <w:tab/>
                              <w:t>3: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18</w:t>
                              <w:tab/>
                              <w:t>Vše psát od prvních řádku</w:t>
                              <w:tab/>
                              <w:t>2: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2002</w:t>
                              <w:tab/>
                              <w:t>19</w:t>
                              <w:tab/>
                              <w:t>Nástup 2002</w:t>
                              <w:tab/>
                              <w:t>2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20</w:t>
                              <w:tab/>
                              <w:t>Akvabéloku avonzálb</w:t>
                              <w:tab/>
                              <w:t>0: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21</w:t>
                              <w:tab/>
                              <w:t>Mochomůrky</w:t>
                              <w:tab/>
                              <w:t>2: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22</w:t>
                              <w:tab/>
                              <w:t>Paralet</w:t>
                              <w:tab/>
                              <w:t>3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23</w:t>
                              <w:tab/>
                              <w:t>Miláčku vrať se</w:t>
                              <w:tab/>
                              <w:t>2: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24</w:t>
                              <w:tab/>
                              <w:t>Omnia Vincit Amor</w:t>
                              <w:tab/>
                              <w:t>3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25</w:t>
                              <w:tab/>
                              <w:t>Vítr Safián</w:t>
                              <w:tab/>
                              <w:t>3: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2003</w:t>
                              <w:tab/>
                              <w:t>26</w:t>
                              <w:tab/>
                              <w:t>Nástup 2003</w:t>
                              <w:tab/>
                              <w:t>1: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27</w:t>
                              <w:tab/>
                              <w:t>Nástup slavností</w:t>
                              <w:tab/>
                              <w:t>1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28</w:t>
                              <w:tab/>
                              <w:t>Z mechu a kapradí</w:t>
                              <w:tab/>
                              <w:t>0:5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29</w:t>
                              <w:tab/>
                              <w:t>Šuby dupy dup</w:t>
                              <w:tab/>
                              <w:t>1: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30</w:t>
                              <w:tab/>
                              <w:t>Královské reggae</w:t>
                              <w:tab/>
                              <w:t>3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31</w:t>
                              <w:tab/>
                              <w:t>Zavolejte stráže</w:t>
                              <w:tab/>
                              <w:t>1: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>32</w:t>
                              <w:tab/>
                              <w:t>A pohádky je konec</w:t>
                              <w:tab/>
                              <w:t>3: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  <w:tab/>
                              <w:tab/>
                              <w:t>Celkový čas</w:t>
                              <w:tab/>
                              <w:t>77: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9" w:leader="none"/>
                                <w:tab w:val="left" w:pos="3029" w:leader="none"/>
                                <w:tab w:val="left" w:pos="5189" w:leader="none"/>
                              </w:tabs>
                              <w:ind w:left="1409" w:hanging="0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09" w:leader="none"/>
                                <w:tab w:val="left" w:pos="3029" w:leader="none"/>
                                <w:tab w:val="left" w:pos="5369" w:leader="none"/>
                              </w:tabs>
                              <w:ind w:left="1769" w:hanging="0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497570" cy="4261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7570" cy="426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1"/>
                              <w:gridCol w:w="6691"/>
                            </w:tblGrid>
                            <w:tr>
                              <w:trPr>
                                <w:trHeight w:val="6691" w:hRule="exact"/>
                              </w:trPr>
                              <w:tc>
                                <w:tcPr>
                                  <w:tcW w:w="669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20" w:hanging="0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20" w:hanging="0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18"/>
                                    </w:rPr>
                                    <w:t>Dětský sbo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lnweb"/>
                                    <w:spacing w:lineRule="auto" w:line="360" w:before="0" w:after="0"/>
                                    <w:ind w:left="720" w:hanging="0"/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  <w:t>Kuba Svátek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lineRule="auto" w:line="360" w:before="0" w:after="0"/>
                                    <w:ind w:left="720" w:hanging="0"/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  <w:t>Nikolka Hendrychová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lineRule="auto" w:line="360" w:before="0" w:after="0"/>
                                    <w:ind w:left="720" w:hanging="0"/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  <w:t>Katka Rosová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lineRule="auto" w:line="360" w:before="0" w:after="0"/>
                                    <w:ind w:left="720" w:hanging="0"/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  <w:t>Lucka Masarová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lineRule="auto" w:line="360" w:before="0" w:after="0"/>
                                    <w:ind w:left="720" w:hanging="0"/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  <w:t>Bára Charvátová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lineRule="auto" w:line="360" w:before="0" w:after="0"/>
                                    <w:ind w:left="720" w:hanging="0"/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576195" cy="25317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6195" cy="2531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Helenka Studecká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lineRule="auto" w:line="360" w:before="0" w:after="0"/>
                                    <w:ind w:left="720" w:hanging="0"/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  <w:t>Kristýna Davidová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lineRule="auto" w:line="360" w:before="0" w:after="0"/>
                                    <w:ind w:left="720" w:hanging="0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mallCaps/>
                                      <w:sz w:val="18"/>
                                      <w:szCs w:val="18"/>
                                    </w:rPr>
                                    <w:t>Martina Varšavíkov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0" w:leader="none"/>
                                    </w:tabs>
                                    <w:snapToGrid w:val="false"/>
                                    <w:ind w:right="143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right="1435" w:hanging="0"/>
                                    <w:jc w:val="both"/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right="1435" w:hanging="0"/>
                                    <w:jc w:val="both"/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right="1435" w:hanging="0"/>
                                    <w:jc w:val="both"/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right="8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  <w:tab/>
                                    <w:t xml:space="preserve">No jo, tak se zase sešel rok s rokem a je tu další CD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  <w:tab/>
                                    <w:t xml:space="preserve">Původně to mělo být 2CD, ale jaksi se nám to časově </w:t>
                                    <w:tab/>
                                    <w:t>nepovedlo zvládnou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  <w:tab/>
                                    <w:t>Ty skladby, které jsou hotové použijeme v příštím roc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1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1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  <w:tab/>
                                    <w:t>A tudíž tu máme BEST OF CD 1999 - 20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1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120" w:leader="none"/>
                                    </w:tabs>
                                    <w:ind w:right="8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  <w:tab/>
                                    <w:t xml:space="preserve">Výběr jsem spáchál ve spolupráci s Hankou Kadlecovou. </w:t>
                                    <w:tab/>
                                    <w:t xml:space="preserve">Netvrdím,že jsou tam ty nejlepší skladby z let minulých, </w:t>
                                    <w:tab/>
                                    <w:t xml:space="preserve">avšak dělal jsem co jsem mohl. Nad každým starým CD jsem </w:t>
                                    <w:tab/>
                                    <w:t xml:space="preserve">se rozmýšlel a se slzou v oku vyřadil některé skladby, </w:t>
                                    <w:tab/>
                                    <w:t>prostě proto, že délka cédéčka je omezená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1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120" w:leader="none"/>
                                    </w:tabs>
                                    <w:ind w:right="8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  <w:tab/>
                                    <w:t xml:space="preserve">Jako bonus jsem přidal všechny nástupové znělky. Možná, </w:t>
                                    <w:tab/>
                                    <w:t xml:space="preserve">že si ještě vzpomenete na Argondii, Chazary, Mauglího, </w:t>
                                    <w:tab/>
                                    <w:t>starověk v Řecku, Vikingy, Harry Pottra, Star Gat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1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1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1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  <w:tab/>
                                    <w:t xml:space="preserve">Tak se pěkně posaďte, zavolejte mámu a tátu, bratry a </w:t>
                                    <w:tab/>
                                    <w:t xml:space="preserve">sestry a už můžete zmáčknout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18"/>
                                    </w:rPr>
                                    <w:t>PL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120" w:leader="none"/>
                                    </w:tabs>
                                    <w:ind w:right="895" w:hanging="0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mallCaps/>
                                      <w:sz w:val="16"/>
                                      <w:szCs w:val="16"/>
                                    </w:rPr>
                                    <w:t>D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1pt;height:335.55pt;mso-wrap-distance-left:7.1pt;mso-wrap-distance-right:7.1pt;mso-wrap-distance-top:0pt;mso-wrap-distance-bottom:0pt;margin-top:129.9pt;mso-position-vertical:center;mso-position-vertical-relative:page;margin-left:86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3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1"/>
                        <w:gridCol w:w="6691"/>
                      </w:tblGrid>
                      <w:tr>
                        <w:trPr>
                          <w:trHeight w:val="6691" w:hRule="exact"/>
                        </w:trPr>
                        <w:tc>
                          <w:tcPr>
                            <w:tcW w:w="669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18"/>
                              </w:rPr>
                              <w:t>Dětský sbo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lineRule="auto" w:line="360" w:before="0" w:after="0"/>
                              <w:ind w:left="720" w:hanging="0"/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  <w:t>Kuba Svátek</w:t>
                            </w:r>
                          </w:p>
                          <w:p>
                            <w:pPr>
                              <w:pStyle w:val="Normlnweb"/>
                              <w:spacing w:lineRule="auto" w:line="360" w:before="0" w:after="0"/>
                              <w:ind w:left="720" w:hanging="0"/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  <w:t>Nikolka Hendrychová</w:t>
                            </w:r>
                          </w:p>
                          <w:p>
                            <w:pPr>
                              <w:pStyle w:val="Normlnweb"/>
                              <w:spacing w:lineRule="auto" w:line="360" w:before="0" w:after="0"/>
                              <w:ind w:left="720" w:hanging="0"/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  <w:t>Katka Rosová</w:t>
                            </w:r>
                          </w:p>
                          <w:p>
                            <w:pPr>
                              <w:pStyle w:val="Normlnweb"/>
                              <w:spacing w:lineRule="auto" w:line="360" w:before="0" w:after="0"/>
                              <w:ind w:left="720" w:hanging="0"/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  <w:t>Lucka Masarová</w:t>
                            </w:r>
                          </w:p>
                          <w:p>
                            <w:pPr>
                              <w:pStyle w:val="Normlnweb"/>
                              <w:spacing w:lineRule="auto" w:line="360" w:before="0" w:after="0"/>
                              <w:ind w:left="720" w:hanging="0"/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  <w:t>Bára Charvátová</w:t>
                            </w:r>
                          </w:p>
                          <w:p>
                            <w:pPr>
                              <w:pStyle w:val="Normlnweb"/>
                              <w:spacing w:lineRule="auto" w:line="360" w:before="0" w:after="0"/>
                              <w:ind w:left="720" w:hanging="0"/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576195" cy="25317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6195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Helenka Studecká</w:t>
                            </w:r>
                          </w:p>
                          <w:p>
                            <w:pPr>
                              <w:pStyle w:val="Normlnweb"/>
                              <w:spacing w:lineRule="auto" w:line="360" w:before="0" w:after="0"/>
                              <w:ind w:left="720" w:hanging="0"/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  <w:t>Kristýna Davidová</w:t>
                            </w:r>
                          </w:p>
                          <w:p>
                            <w:pPr>
                              <w:pStyle w:val="Normlnweb"/>
                              <w:spacing w:lineRule="auto" w:line="360" w:before="0" w:after="0"/>
                              <w:ind w:left="720" w:hanging="0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mallCaps/>
                                <w:sz w:val="18"/>
                                <w:szCs w:val="18"/>
                              </w:rPr>
                              <w:t>Martina Varšavíková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9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0" w:leader="none"/>
                              </w:tabs>
                              <w:snapToGrid w:val="false"/>
                              <w:ind w:right="143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right="1435" w:hanging="0"/>
                              <w:jc w:val="both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right="1435" w:hanging="0"/>
                              <w:jc w:val="both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right="1435" w:hanging="0"/>
                              <w:jc w:val="both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895" w:hanging="0"/>
                              <w:jc w:val="both"/>
                              <w:rPr/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  <w:tab/>
                              <w:t xml:space="preserve">No jo, tak se zase sešel rok s rokem a je tu další C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  <w:tab/>
                              <w:t xml:space="preserve">Původně to mělo být 2CD, ale jaksi se nám to časově </w:t>
                              <w:tab/>
                              <w:t>nepovedlo zvládno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  <w:tab/>
                              <w:t>Ty skladby, které jsou hotové použijeme v příštím ro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1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1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  <w:tab/>
                              <w:t>A tudíž tu máme BEST OF CD 1999 - 20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1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120" w:leader="none"/>
                              </w:tabs>
                              <w:ind w:right="895" w:hanging="0"/>
                              <w:jc w:val="both"/>
                              <w:rPr/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  <w:tab/>
                              <w:t xml:space="preserve">Výběr jsem spáchál ve spolupráci s Hankou Kadlecovou. </w:t>
                              <w:tab/>
                              <w:t xml:space="preserve">Netvrdím,že jsou tam ty nejlepší skladby z let minulých, </w:t>
                              <w:tab/>
                              <w:t xml:space="preserve">avšak dělal jsem co jsem mohl. Nad každým starým CD jsem </w:t>
                              <w:tab/>
                              <w:t xml:space="preserve">se rozmýšlel a se slzou v oku vyřadil některé skladby, </w:t>
                              <w:tab/>
                              <w:t>prostě proto, že délka cédéčka je omezená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1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120" w:leader="none"/>
                              </w:tabs>
                              <w:ind w:right="895" w:hanging="0"/>
                              <w:jc w:val="both"/>
                              <w:rPr/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  <w:tab/>
                              <w:t xml:space="preserve">Jako bonus jsem přidal všechny nástupové znělky. Možná, </w:t>
                              <w:tab/>
                              <w:t xml:space="preserve">že si ještě vzpomenete na Argondii, Chazary, Mauglího, </w:t>
                              <w:tab/>
                              <w:t>starověk v Řecku, Vikingy, Harry Pottra, Star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1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1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120" w:leader="none"/>
                              </w:tabs>
                              <w:ind w:right="895" w:hanging="0"/>
                              <w:jc w:val="both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  <w:tab/>
                              <w:t xml:space="preserve">Tak se pěkně posaďte, zavolejte mámu a tátu, bratry a </w:t>
                              <w:tab/>
                              <w:t xml:space="preserve">sestry a už můžete zmáčknout </w:t>
                            </w:r>
                            <w:r>
                              <w:rPr>
                                <w:b/>
                                <w:smallCaps/>
                                <w:sz w:val="18"/>
                                <w:szCs w:val="18"/>
                              </w:rPr>
                              <w:t>PLAY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120" w:leader="none"/>
                              </w:tabs>
                              <w:ind w:right="895" w:hanging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/>
                                <w:smallCaps/>
                                <w:sz w:val="16"/>
                                <w:szCs w:val="16"/>
                              </w:rPr>
                              <w:t>D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urier New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ord">
    <w:name w:val="akord"/>
    <w:basedOn w:val="Normal"/>
    <w:qFormat/>
    <w:pPr/>
    <w:rPr>
      <w:rFonts w:ascii="Arial" w:hAnsi="Arial" w:cs="Arial"/>
      <w:i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46:00Z</dcterms:created>
  <dc:creator>Daniel Grund</dc:creator>
  <dc:description/>
  <cp:keywords/>
  <dc:language>en-US</dc:language>
  <cp:lastModifiedBy>Daniel Grund</cp:lastModifiedBy>
  <cp:lastPrinted>2004-06-09T17:52:00Z</cp:lastPrinted>
  <dcterms:modified xsi:type="dcterms:W3CDTF">2004-06-11T15:36:00Z</dcterms:modified>
  <cp:revision>12</cp:revision>
  <dc:subject/>
  <dc:title>3 Moje povídání</dc:title>
</cp:coreProperties>
</file>