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83945</wp:posOffset>
                </wp:positionH>
                <wp:positionV relativeFrom="page">
                  <wp:posOffset>1584960</wp:posOffset>
                </wp:positionV>
                <wp:extent cx="8497570" cy="4248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7570" cy="424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1"/>
                              <w:gridCol w:w="6691"/>
                            </w:tblGrid>
                            <w:tr>
                              <w:trPr>
                                <w:trHeight w:val="6691" w:hRule="exact"/>
                              </w:trPr>
                              <w:tc>
                                <w:tcPr>
                                  <w:tcW w:w="66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1. Obasz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foto a pod kec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odkaz na intern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70430" cy="2514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" t="-18" r="-21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70430" cy="2514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5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/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mallCaps/>
                                    </w:rPr>
                                    <w:t>Oddíl Milka 78</w:t>
                                  </w:r>
                                </w:p>
                              </w:tc>
                              <w:tc>
                                <w:tcPr>
                                  <w:tcW w:w="66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8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mallCap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mallCap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57200" cy="800100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57200" cy="800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68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68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68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38655" cy="250888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38655" cy="250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0"/>
                                      <w:szCs w:val="10"/>
                                    </w:rPr>
                                    <w:t>Nahrávalo se všude možně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0"/>
                                      <w:szCs w:val="10"/>
                                    </w:rPr>
                                    <w:t>V Kamenici, v Záběhlické klubovně, u Tomáše v Lahovičkách, u Ondřeje doma, u Dana na Prosek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0"/>
                                      <w:szCs w:val="10"/>
                                    </w:rPr>
                                    <w:t>Foto a grafická úprava Dan Grun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small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mallCaps/>
                                      <w:sz w:val="10"/>
                                      <w:szCs w:val="10"/>
                                    </w:rPr>
                                    <w:t xml:space="preserve">Neprodejné, pro vnitřní potřebu oddílu Milka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mallCaps/>
                                      <w:sz w:val="10"/>
                                      <w:szCs w:val="10"/>
                                    </w:rPr>
                                    <w:t>bez souhlasu oddílu Milka je zakázáno veřejné provozování a kopírování nahráve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1pt;height:334.55pt;mso-wrap-distance-left:7.1pt;mso-wrap-distance-right:7.1pt;mso-wrap-distance-top:0pt;mso-wrap-distance-bottom:0pt;margin-top:124.8pt;mso-position-vertical-relative:page;margin-left:85.35pt;mso-position-horizontal-relative:page">
                <v:fill opacity="0f"/>
                <v:textbox inset="0in,0in,0in,0in">
                  <w:txbxContent>
                    <w:tbl>
                      <w:tblPr>
                        <w:tblW w:w="133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91"/>
                        <w:gridCol w:w="6691"/>
                      </w:tblGrid>
                      <w:tr>
                        <w:trPr>
                          <w:trHeight w:val="6691" w:hRule="exact"/>
                        </w:trPr>
                        <w:tc>
                          <w:tcPr>
                            <w:tcW w:w="66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>1. Obaszení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foto a pod kec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odkaz na interne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0430" cy="25146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0430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5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mallCaps/>
                              </w:rPr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mallCaps/>
                              </w:rPr>
                              <w:t>Oddíl Milka 78</w:t>
                            </w:r>
                          </w:p>
                        </w:tc>
                        <w:tc>
                          <w:tcPr>
                            <w:tcW w:w="66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8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mallCaps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mallCaps/>
                                <w:lang w:val="en-US" w:eastAsia="en-US"/>
                              </w:rPr>
                              <w:pict>
                                <v:rect id="shape_0" fillcolor="white" stroked="f" o:allowincell="t" style="position:absolute;margin-left:274.35pt;margin-top:42.9pt;width:35.95pt;height:62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689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89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89" w:hanging="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8655" cy="250888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8655" cy="250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small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0"/>
                                <w:szCs w:val="10"/>
                              </w:rPr>
                              <w:t>Nahrávalo se všude možně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0"/>
                                <w:szCs w:val="10"/>
                              </w:rPr>
                              <w:t>V Kamenici, v Záběhlické klubovně, u Tomáše v Lahovičkách, u Ondřeje doma, u Dana na Prosek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small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small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small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small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0"/>
                                <w:szCs w:val="10"/>
                              </w:rPr>
                              <w:t>Foto a grafická úprava Dan Gru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small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mall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mallCaps/>
                                <w:sz w:val="10"/>
                                <w:szCs w:val="10"/>
                              </w:rPr>
                              <w:t xml:space="preserve">Neprodejné, pro vnitřní potřebu oddílu Milka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mallCaps/>
                                <w:sz w:val="10"/>
                                <w:szCs w:val="10"/>
                              </w:rPr>
                              <w:t>bez souhlasu oddílu Milka je zakázáno veřejné provozování a kopírování nahráve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3:40:00Z</dcterms:created>
  <dc:creator>Daniel Grund</dc:creator>
  <dc:description/>
  <cp:keywords/>
  <dc:language>en-US</dc:language>
  <cp:lastModifiedBy>Daniel Grund</cp:lastModifiedBy>
  <cp:lastPrinted>2004-06-13T15:28:00Z</cp:lastPrinted>
  <dcterms:modified xsi:type="dcterms:W3CDTF">2004-06-13T13:30:00Z</dcterms:modified>
  <cp:revision>7</cp:revision>
  <dc:subject/>
  <dc:title> 1</dc:title>
</cp:coreProperties>
</file>